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 со статичным информационным полем, расположенном   по  ул. Куйбышева на расстоянии 5,4 м восточнее и 1,0 м севернее от северо-восточного угла ограждения земельного участка № 104 по ул. Куйбышева и на расстоянии 2,5 м от бордюрного камня автомобильной дороги по ул. Куйбышева спра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10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0- одно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ул. Куйбышева на расстоянии 5,4 м восточнее и 1,0 м севернее от северо-восточного угла ограждения земельного участка № 104 по ул. Куйбышева и на расстоянии 2,5 м от бордюрного камня автомобильной дороги по ул. Куйбышева спра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2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0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ро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_</w:t>
      </w:r>
      <w:r>
        <w:rPr>
          <w:color w:val="000000"/>
          <w:sz w:val="24"/>
          <w:u w:val="single"/>
        </w:rPr>
        <w:t>ООО «Ретро»</w:t>
      </w:r>
      <w:r>
        <w:rPr>
          <w:color w:val="000000"/>
          <w:sz w:val="24"/>
          <w:u w:val="none"/>
        </w:rPr>
        <w:t>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22680,00 (Двадцать две тысячи шестьсот восемьдесят) рублей 00 копеек</w:t>
      </w:r>
      <w:r>
        <w:rPr>
          <w:color w:val="000000"/>
          <w:sz w:val="24"/>
          <w:szCs w:val="24"/>
          <w:u w:val="none"/>
        </w:rPr>
        <w:t>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ул. Куйбышева на расстоянии 5,4 м восточнее и 1,0 м севернее от северо-восточного угла ограждения земельного участка № 104 по ул. Куйбышева и на расстоянии 2,5 м от бордюрного камня автомобильной дороги по ул. Куйбышева справа по ходу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 ул. Куйбышева на расстоянии 5,4 м восточнее и 1,0 м севернее от северо-восточного угла ограждения земельного участка № 104 по ул. Куйбышева и на расстоянии 2,5 м от бордюрного камня автомобильной дороги по ул. Куйбышева спра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9T07:39:17Z</dcterms:modified>
  <cp:revision>74</cp:revision>
  <dc:subject/>
  <dc:title>                                                                        «Утверждаю»</dc:title>
</cp:coreProperties>
</file>